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.25pt;margin-top:7.65pt;width:101.95pt;height:50.95pt;mso-wrap-style:none;v-text-anchor:middle" type="_x0000_t136">
            <v:path textpathok="t"/>
            <v:textpath on="t" fitshape="t" string="مرحبا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stroked="t" o:allowincell="f" style="position:absolute;margin-left:187.65pt;margin-top:65.25pt;width:125.2pt;height:41.2pt;mso-wrap-style:none;v-text-anchor:middle" type="_x0000_t136">
            <v:path textpathok="t"/>
            <v:textpath on="t" fitshape="t" string="السلام عليكم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39370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2474595</wp:posOffset>
                </wp:positionV>
                <wp:extent cx="2099310" cy="1022985"/>
                <wp:effectExtent l="0" t="6985" r="4381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160" cy="102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مرحب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2.05pt;margin-top:194.85pt;width:165.25pt;height:80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مرحبا</w:t>
                      </w:r>
                    </w:p>
                  </w:txbxContent>
                </v:textbox>
                <v:path textpathok="t"/>
                <v:textpath on="t" fitshape="t" string="مرحبا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317.25pt;margin-top:151.65pt;width:153.7pt;height:50.95pt;mso-wrap-style:none;v-text-anchor:middle" type="_x0000_t136">
            <v:path textpathok="t"/>
            <v:textpath on="t" fitshape="t" string="أهلاً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567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2"/>
      <w:lang w:val="en-GB" w:bidi="ar-A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4:48:00Z</dcterms:created>
  <dc:creator>SWDev</dc:creator>
  <dc:description/>
  <dc:language>en-US</dc:language>
  <cp:lastModifiedBy> Ahmad Abdel Rahman</cp:lastModifiedBy>
  <dcterms:modified xsi:type="dcterms:W3CDTF">2004-08-03T09:58:00Z</dcterms:modified>
  <cp:revision>2</cp:revision>
  <dc:subject/>
  <dc:title/>
</cp:coreProperties>
</file>